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6237" w:hanging="0"/>
        <w:rPr/>
      </w:pPr>
      <w:bookmarkEnd w:id="0"/>
      <w:r>
        <w:rPr>
          <w:rFonts w:cs="Arial" w:ascii="Arial" w:hAnsi="Arial"/>
        </w:rPr>
        <w:t>Gmina Sępólno Krajeńskie działająca poprzez Centrum Usług Społecznych</w:t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ul. Szkolna 8</w:t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</w:rPr>
        <w:t>89-400 Sępólno Krajeńsk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Rozbudowa i zmiana sposobu użytkowania budynku na Centrum Usług Społecznych w Sępólnie Krajeńskim wraz z planem zagospodarowania oraz infrastrukturą techniczną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 działającą poprzez Centrum Usług Społecznych, </w:t>
      </w:r>
      <w:r>
        <w:rPr>
          <w:rFonts w:cs="Arial" w:ascii="Arial" w:hAnsi="Arial"/>
          <w:iCs/>
        </w:rPr>
        <w:t>numer referencyjny sprawy: CUS.WR.25.1.50.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1" w:name="_Hlk85752022"/>
      <w:bookmarkEnd w:id="1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2" w:name="_Hlk85752022"/>
      <w:bookmarkEnd w:id="2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3" w:name="_Hlk85751846"/>
      <w:bookmarkEnd w:id="3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4" w:name="_Hlk85751846"/>
      <w:bookmarkEnd w:id="4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5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5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6" w:name="_Hlk88197159"/>
      <w:bookmarkEnd w:id="6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-c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7" w:name="_Hlk88197159"/>
      <w:bookmarkEnd w:id="7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-c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Projekt pt. "Centrum Usług Społecznych w Gminie Sępólno Krajeńskie” jest współfinansowany ze środków Programu Operacyjnego Fundusze Europejskie dla Kujaw i Pomorza na lata 2021-2027, w ramach Priorytetu 8 Fundusze europejskie na wsparcie w obszarze rynku pracy, edukacji i włączenia społecznego, Działania 8.24 Usługi społeczne i zdrowotn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z 2020 r. poz. 2415 z późn. zm.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lang w:val="en-US" w:eastAsia="en-US"/>
      </w:rPr>
    </w:pPr>
    <w:bookmarkStart w:id="8" w:name="_Hlk167998924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Jola</cp:lastModifiedBy>
  <cp:lastPrinted>2024-10-28T08:26:00Z</cp:lastPrinted>
  <dcterms:modified xsi:type="dcterms:W3CDTF">2025-03-04T20:44:00Z</dcterms:modified>
  <cp:revision>29</cp:revision>
  <dc:subject/>
  <dc:title/>
</cp:coreProperties>
</file>